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laint Form – Harassment and Discri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</w:rPr>
      </w:pPr>
      <w:r>
        <w:rPr>
          <w:sz w:val="20"/>
        </w:rPr>
        <w:t>If you are unable for any reason to complete this form and would like to make a verbal complaint, please call the Human Resources Office at [list phone number] to schedule an appointment. Please feel free to contact Human Resources if you have any questions regarding the process for filing or investigating complai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494"/>
        <w:gridCol w:w="2754"/>
      </w:tblGrid>
      <w:tr>
        <w:trPr>
          <w:trHeight w:val="3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mployee Information</w:t>
            </w:r>
          </w:p>
        </w:tc>
      </w:tr>
      <w:tr>
        <w:trPr>
          <w:trHeight w:val="50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:</w:t>
            </w:r>
          </w:p>
        </w:tc>
      </w:tr>
      <w:tr>
        <w:trPr>
          <w:trHeight w:val="500" w:hRule="atLeast"/>
          <w:cantSplit w:val="true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:</w:t>
            </w:r>
          </w:p>
        </w:tc>
      </w:tr>
      <w:tr>
        <w:trPr>
          <w:trHeight w:val="5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</w:tr>
      <w:tr>
        <w:trPr>
          <w:trHeight w:val="50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:</w:t>
            </w:r>
          </w:p>
        </w:tc>
      </w:tr>
      <w:tr>
        <w:trPr>
          <w:trHeight w:val="5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:</w:t>
            </w:r>
          </w:p>
        </w:tc>
      </w:tr>
      <w:tr>
        <w:trPr>
          <w:trHeight w:val="3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iscrimination or Harassment Complaint Information</w:t>
            </w:r>
          </w:p>
        </w:tc>
      </w:tr>
      <w:tr>
        <w:trPr>
          <w:trHeight w:val="2024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lieve I was harassed/discriminated against because of m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558257464"/>
            <w:bookmarkStart w:id="1" w:name="__Fieldmark__0_255825746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ge</w:t>
              <w:tab/>
              <w:tab/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558257464"/>
            <w:bookmarkStart w:id="3" w:name="__Fieldmark__1_255825746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gnancy</w:t>
              <w:tab/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558257464"/>
            <w:bookmarkStart w:id="5" w:name="__Fieldmark__2_255825746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sability</w:t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558257464"/>
            <w:bookmarkStart w:id="7" w:name="__Fieldmark__3_255825746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ace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558257464"/>
            <w:bookmarkStart w:id="9" w:name="__Fieldmark__4_255825746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ender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558257464"/>
            <w:bookmarkStart w:id="11" w:name="__Fieldmark__5_255825746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igion</w:t>
              <w:tab/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558257464"/>
            <w:bookmarkStart w:id="13" w:name="__Fieldmark__6_255825746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dical Condition</w:t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558257464"/>
            <w:bookmarkStart w:id="15" w:name="__Fieldmark__7_255825746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xual Orientation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558257464"/>
            <w:bookmarkStart w:id="17" w:name="__Fieldmark__8_255825746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Origin</w:t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558257464"/>
            <w:bookmarkStart w:id="19" w:name="__Fieldmark__9_255825746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etnam Veteran Statu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558257464"/>
            <w:bookmarkStart w:id="21" w:name="__Fieldmark__10_255825746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 Below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erson (or persons) you believe harassed you or discriminated against you.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</w:t>
            </w:r>
          </w:p>
        </w:tc>
      </w:tr>
      <w:tr>
        <w:trPr>
          <w:trHeight w:val="4562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explain the incident or conduct that is the basis of this complaint Attach additional pages, as necessary:</w:t>
            </w:r>
          </w:p>
        </w:tc>
      </w:tr>
      <w:tr>
        <w:trPr>
          <w:trHeight w:val="287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scribe the remedy you are seeking. </w:t>
            </w:r>
          </w:p>
        </w:tc>
      </w:tr>
      <w:tr>
        <w:trPr>
          <w:trHeight w:val="359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ggested witnesses and contact information if known (e-mail and telephone numbers if known):</w:t>
            </w:r>
          </w:p>
        </w:tc>
      </w:tr>
      <w:tr>
        <w:trPr>
          <w:trHeight w:val="4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 you know of any documents that may be relevant to this matter?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558257464"/>
            <w:bookmarkStart w:id="23" w:name="__Fieldmark__11_255825746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558257464"/>
            <w:bookmarkStart w:id="25" w:name="__Fieldmark__12_255825746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    (If, yes, please attach documents.)</w:t>
            </w:r>
          </w:p>
        </w:tc>
      </w:tr>
      <w:tr>
        <w:trPr>
          <w:trHeight w:val="273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ave you discussed this complaint with anyone else?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558257464"/>
            <w:bookmarkStart w:id="27" w:name="__Fieldmark__13_255825746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2558257464"/>
            <w:bookmarkStart w:id="29" w:name="__Fieldmark__14_255825746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     (If yes, list their contact Information below.)</w:t>
            </w:r>
          </w:p>
        </w:tc>
      </w:tr>
      <w:tr>
        <w:trPr>
          <w:trHeight w:val="30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ignatures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ant: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d By: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  <w:tr>
        <w:trPr>
          <w:trHeight w:val="5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Resources: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 w:eastAsia="en-US"/>
      </w:rPr>
      <w:drawing>
        <wp:inline distT="0" distB="0" distL="0" distR="0">
          <wp:extent cx="1480185" cy="2825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41" t="19991" r="2608" b="13426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51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100330</wp:posOffset>
              </wp:positionV>
              <wp:extent cx="194310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</w:rPr>
                              <w:t>www.experthumanresources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009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eastAsia="Arial" w:cs="Arial"/>
                              <w:color w:val="00009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9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7.9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</w:rPr>
                        <w:t>www.experthumanresources.com</w:t>
                      </w:r>
                    </w:hyperlink>
                    <w:r>
                      <w:rPr>
                        <w:rFonts w:cs="Arial" w:ascii="Arial" w:hAnsi="Arial"/>
                        <w:color w:val="000090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rPr>
                        <w:rFonts w:ascii="Arial" w:hAnsi="Arial" w:eastAsia="Arial" w:cs="Arial"/>
                        <w:color w:val="00009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color w:val="000090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0</wp:posOffset>
              </wp:positionH>
              <wp:positionV relativeFrom="paragraph">
                <wp:posOffset>328930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9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90"/>
                              <w:sz w:val="18"/>
                              <w:szCs w:val="18"/>
                            </w:rPr>
                            <w:t>(810) 813-873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25.9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9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90"/>
                        <w:sz w:val="18"/>
                        <w:szCs w:val="18"/>
                      </w:rPr>
                      <w:t>(810) 813-873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[Company Name and Logo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xperthumanresources.com/" TargetMode="External"/><Relationship Id="rId3" Type="http://schemas.openxmlformats.org/officeDocument/2006/relationships/hyperlink" Target="http://www.experthumanresour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03:00Z</dcterms:created>
  <dc:creator>McKnight</dc:creator>
  <dc:description/>
  <cp:keywords/>
  <dc:language>en-US</dc:language>
  <cp:lastModifiedBy>Vanessa Nelson</cp:lastModifiedBy>
  <dcterms:modified xsi:type="dcterms:W3CDTF">2018-01-19T16:03:00Z</dcterms:modified>
  <cp:revision>2</cp:revision>
  <dc:subject/>
  <dc:title>Discrimination/Harassment Complaint Form</dc:title>
</cp:coreProperties>
</file>